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,9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4,7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8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7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3,8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0,9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4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,0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,0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1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2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Энергоэффективность и развитие энергетики» муниципальной программы Красновского сельского поселения «Энергоэффективность и развитие энергетик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4,9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4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</w:t>
            </w:r>
          </w:p>
        </w:tc>
      </w:tr>
      <w:tr>
        <w:trPr>
          <w:trHeight w:val="35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86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86,7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281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38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</w:tr>
      <w:tr>
        <w:trPr>
          <w:trHeight w:val="331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User</cp:lastModifiedBy>
  <cp:lastPrinted>2016-11-22T09:13:00Z</cp:lastPrinted>
  <dcterms:modified xsi:type="dcterms:W3CDTF">2016-11-22T06:13:00Z</dcterms:modified>
  <cp:revision>61</cp:revision>
  <dc:subject/>
  <dc:title/>
</cp:coreProperties>
</file>